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11-2012 EĞİTİM-ÖĞRETİM YILI ÇALIŞMA TAKVİMİ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43"/>
        <w:gridCol w:w="552"/>
        <w:gridCol w:w="552"/>
        <w:gridCol w:w="551"/>
        <w:gridCol w:w="502"/>
        <w:gridCol w:w="36"/>
        <w:gridCol w:w="14"/>
        <w:gridCol w:w="458"/>
        <w:gridCol w:w="571"/>
        <w:gridCol w:w="571"/>
        <w:gridCol w:w="510"/>
        <w:gridCol w:w="734"/>
        <w:gridCol w:w="41"/>
        <w:gridCol w:w="329"/>
        <w:gridCol w:w="482"/>
        <w:gridCol w:w="89"/>
        <w:gridCol w:w="482"/>
        <w:gridCol w:w="89"/>
        <w:gridCol w:w="571"/>
        <w:gridCol w:w="766"/>
      </w:tblGrid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LER</w:t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YLÜL 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KİM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IM 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tes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/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rşamb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şemb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rtes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iş günü – ( 1-10 )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1 iş gün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( 11-31 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9 iş gün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( 32-50 )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LER</w:t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ALIK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AK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ŞUBAT 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tes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/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rşamb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şemb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rtes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iş günü – ( 51-72 )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 iş gün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( 73-87 )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8 iş gün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( 88-105 )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LER</w:t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T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İSAN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YIS 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tes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  <w:r>
              <w:rPr>
                <w:rFonts w:cs="Arial" w:ascii="Arial" w:hAnsi="Arial"/>
                <w:bCs/>
                <w:sz w:val="18"/>
                <w:szCs w:val="18"/>
              </w:rPr>
              <w:t>/30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rşamb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şemb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rtes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2 iş gün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( 106-127 )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 iş gün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( 128-146 )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3 iş gün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( 147-169 )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LER</w:t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ZİRAN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MUZ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ĞUSTOS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tes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/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rşamb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şemb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rtes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 iş gün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( 170-175 )</w:t>
            </w:r>
          </w:p>
        </w:tc>
        <w:tc>
          <w:tcPr>
            <w:tcW w:w="28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Yarıyıl Başlangıc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9 Eylül 2011 Pazartesi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azan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1 Ağustos 1 Eylül 2011 Salı-Çarşamba-Perşembe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huriyet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Ekim 2011 Cumartesi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türk Haftas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Kasım 2011 Perşembe – 16 Kasım 2011 Çarşamba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ğretmenler Günü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Kasım 2011 Perşembe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ban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 – 7 – 8 – 9 Kasım 201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zar – Pazartesi – Salı – Çarşamba 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ılbaşı Tatili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Ocak 2012 Pazar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Dönemin Sonu 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 Ocak 2012 Cuma 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rıyıl Tatili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3 Ocak 2012 – 03 Şubat 2012 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Yarıyıl Başlangıc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Şubat 2012 Pazartesi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position w:val="-6"/>
                <w:sz w:val="18"/>
                <w:szCs w:val="18"/>
              </w:rPr>
              <w:t>23 Nisan Ulusal Egemenlik ve Çocuk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position w:val="-6"/>
                <w:sz w:val="18"/>
                <w:szCs w:val="18"/>
              </w:rPr>
              <w:t>23 Nisan 2012 Pazartesi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Mayıs Atatürk’ü Anma Gençlik ve Spor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– 20 Mayıs 2012 Cumartesi – Pazar 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rs Yılının Sona Ermesi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Haziran 2012 Cuma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Dönem - II.Dönem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Hafta ve 87 Gün – 18 Hafta ve 88 Gü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2">
    <w:name w:val=" Char Char2"/>
    <w:basedOn w:val="VarsaylanParagrafYazTipi"/>
    <w:qFormat/>
    <w:rPr>
      <w:sz w:val="24"/>
      <w:szCs w:val="24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1:00Z</dcterms:created>
  <dc:creator>Levent Yağmuroğlu</dc:creator>
  <dc:description>www.leventyagmuroglu.com</dc:description>
  <cp:keywords>www.leventyagmuroglu.com</cp:keywords>
  <dc:language>en-US</dc:language>
  <cp:lastModifiedBy>user</cp:lastModifiedBy>
  <cp:lastPrinted>2011-05-25T15:37:00Z</cp:lastPrinted>
  <dcterms:modified xsi:type="dcterms:W3CDTF">2011-09-08T11:03:00Z</dcterms:modified>
  <cp:revision>14</cp:revision>
  <dc:subject>www.leventyagmuroglu.com</dc:subject>
  <dc:title>2010-2011 Eğitim-Öğretim Yılı Çalışma (İş) Takvimi</dc:title>
</cp:coreProperties>
</file>