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-72 AYLIK ÇOCUKLAR İÇİ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UL ÖNCESİ EĞİTİM PROGRAMI KAPSAMI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 ALINMASI ÖNERİL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İRLİ GÜN VE HAFTALAR LİSTESİ (*) (**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3421"/>
        <w:gridCol w:w="1317"/>
      </w:tblGrid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LER VE HAFTALA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İHLER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NDA İŞLENDİĞİ AY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lköğreti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ylül Ayının üçüncü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LÜL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yvanları Koruma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Çocuk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m ayının ilk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huriyet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ızılay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 – 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atürk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ğretmenle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nsan Hakları ve Demokrasi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Aralık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ni yı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Aralık – 1 Oca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ji Tasarrufu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man Haftası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6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Tiyatrola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tüphane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 ayının son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ünya Kitap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usal Egemenlik ve Çocuk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ik ve İlk Yardı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ıs ayının ilk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nele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ıs ayının ikinci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lli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ze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24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Çevre Koruma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bala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üçüncü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Millî Eğitim Bakanlığı, Eylül-2005 Tarih ve 2576 Sayılı Tebliğler Dergisi’nde yayımlanan “Belirli Gün ve Haftalar” çizelgesinden seçilmişt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*) Bu çizelgede yer almayan Mahalî Kurtuluş Günler ve Atatürk Günleri ile Tarihî Günler (gerçekleştiği tarihlerde) belirli gün ve haftalar listesine eklenebili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user</cp:lastModifiedBy>
  <cp:lastPrinted>2011-05-30T17:21:00Z</cp:lastPrinted>
  <dcterms:modified xsi:type="dcterms:W3CDTF">2011-09-09T08:44:00Z</dcterms:modified>
  <cp:revision>4</cp:revision>
  <dc:subject/>
  <dc:title>2009 / 2010 ÖĞRETİM YILI İŞ GÜNÜ TAKVİMİ</dc:title>
</cp:coreProperties>
</file>