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2673"/>
        <w:gridCol w:w="949"/>
        <w:gridCol w:w="1198"/>
        <w:gridCol w:w="1198"/>
        <w:gridCol w:w="1234"/>
        <w:gridCol w:w="924"/>
        <w:gridCol w:w="1045"/>
        <w:gridCol w:w="1198"/>
        <w:gridCol w:w="982"/>
        <w:gridCol w:w="1039"/>
        <w:gridCol w:w="1076"/>
      </w:tblGrid>
      <w:tr>
        <w:trPr>
          <w:trHeight w:val="280" w:hRule="atLeast"/>
        </w:trPr>
        <w:tc>
          <w:tcPr>
            <w:tcW w:w="15470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tr-TR"/>
              </w:rPr>
              <w:t>İLKOKULA HAZIRLIK SETİ KAVRAMLARA AYLIK EĞİTİM PLANLARINDA YER VERME DURUMU ÇİZELGESİ</w:t>
            </w:r>
          </w:p>
          <w:tbl>
            <w:tblPr>
              <w:tblW w:w="7634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65"/>
              <w:gridCol w:w="6969"/>
            </w:tblGrid>
            <w:tr>
              <w:trPr>
                <w:trHeight w:val="206" w:hRule="atLeast"/>
              </w:trPr>
              <w:tc>
                <w:tcPr>
                  <w:tcW w:w="6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tr-TR"/>
                    </w:rPr>
                    <w:t>Okul:</w:t>
                  </w:r>
                </w:p>
              </w:tc>
              <w:tc>
                <w:tcPr>
                  <w:tcW w:w="69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tr-TR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763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tr-TR"/>
                    </w:rPr>
                    <w:t>Öğretmen: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6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tr-TR"/>
                    </w:rPr>
                    <w:t>Grup:</w:t>
                  </w:r>
                </w:p>
              </w:tc>
              <w:tc>
                <w:tcPr>
                  <w:tcW w:w="696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lang w:eastAsia="tr-TR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lang w:eastAsia="tr-T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</w:r>
          </w:p>
        </w:tc>
      </w:tr>
      <w:tr>
        <w:trPr>
          <w:trHeight w:val="698" w:hRule="atLeast"/>
        </w:trPr>
        <w:tc>
          <w:tcPr>
            <w:tcW w:w="1954" w:type="dxa"/>
            <w:tcBorders>
              <w:left w:val="double" w:sz="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KATEGORİLER</w:t>
            </w:r>
          </w:p>
        </w:tc>
        <w:tc>
          <w:tcPr>
            <w:tcW w:w="2673" w:type="dxa"/>
            <w:tcBorders>
              <w:top w:val="doub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KAVRAMLAR</w:t>
            </w:r>
          </w:p>
        </w:tc>
        <w:tc>
          <w:tcPr>
            <w:tcW w:w="949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Eylül</w:t>
            </w:r>
          </w:p>
        </w:tc>
        <w:tc>
          <w:tcPr>
            <w:tcW w:w="1198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Ekim</w:t>
            </w:r>
          </w:p>
        </w:tc>
        <w:tc>
          <w:tcPr>
            <w:tcW w:w="1198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Kasım</w:t>
            </w:r>
          </w:p>
        </w:tc>
        <w:tc>
          <w:tcPr>
            <w:tcW w:w="1234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Aralık</w:t>
            </w:r>
          </w:p>
        </w:tc>
        <w:tc>
          <w:tcPr>
            <w:tcW w:w="924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Ocak</w:t>
            </w:r>
          </w:p>
        </w:tc>
        <w:tc>
          <w:tcPr>
            <w:tcW w:w="1045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Şubat</w:t>
            </w:r>
          </w:p>
        </w:tc>
        <w:tc>
          <w:tcPr>
            <w:tcW w:w="1198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Mart</w:t>
            </w:r>
          </w:p>
        </w:tc>
        <w:tc>
          <w:tcPr>
            <w:tcW w:w="982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Nisan</w:t>
            </w:r>
          </w:p>
        </w:tc>
        <w:tc>
          <w:tcPr>
            <w:tcW w:w="1039" w:type="dxa"/>
            <w:tcBorders>
              <w:top w:val="double" w:sz="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Mayıs</w:t>
            </w:r>
          </w:p>
        </w:tc>
        <w:tc>
          <w:tcPr>
            <w:tcW w:w="1076" w:type="dxa"/>
            <w:tcBorders>
              <w:top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  <w:t>Haziran</w:t>
            </w:r>
          </w:p>
        </w:tc>
      </w:tr>
      <w:tr>
        <w:trPr>
          <w:trHeight w:val="65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REN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</w:r>
          </w:p>
        </w:tc>
        <w:tc>
          <w:tcPr>
            <w:tcW w:w="2673" w:type="dxa"/>
            <w:vMerge w:val="restart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ırmızı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ırmızı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ırmızı</w:t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ırmızı</w:t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Mor</w:t>
            </w:r>
          </w:p>
        </w:tc>
        <w:tc>
          <w:tcPr>
            <w:tcW w:w="10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Beyaz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Mavi</w:t>
            </w:r>
          </w:p>
        </w:tc>
        <w:tc>
          <w:tcPr>
            <w:tcW w:w="98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Sarı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Ana Renkler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Siyah</w:t>
            </w:r>
          </w:p>
        </w:tc>
      </w:tr>
      <w:tr>
        <w:trPr>
          <w:trHeight w:val="40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267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Mavi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Mavi, Sarı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Mavi, Sarı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Pembe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Siyah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Sarı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Yeşil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Renk tonları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267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Sar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Turuncu/Yeşil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Yeşil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Gri, bej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Mavi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ırmızı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ırmızı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ahverengi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Siyah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Yeşil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vMerge w:val="continue"/>
            <w:tcBorders>
              <w:top w:val="thinThickSmallGap" w:sz="2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highlight w:val="yellow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highlight w:val="yellow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Siyah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ırmızı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54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GEOMETRİK ŞEKİL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aire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Çember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Üçge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ar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ikdörtge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Elips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enar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öşe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8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BOYUT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üyük-Orta-Küçük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720" w:hanging="669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Büyük</w:t>
            </w:r>
          </w:p>
          <w:p>
            <w:pPr>
              <w:pStyle w:val="ListeParagraf"/>
              <w:spacing w:lineRule="auto" w:line="240" w:before="0" w:after="0"/>
              <w:ind w:left="720" w:hanging="669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üçük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720" w:hanging="669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Büyü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üçük</w:t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720" w:hanging="669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Büyü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üçük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720" w:hanging="669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Büyü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üçük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720" w:hanging="669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Büyü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üçük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720" w:hanging="669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Büyü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üçük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nce-Kalı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spacing w:lineRule="auto" w:line="240" w:before="0" w:after="0"/>
              <w:ind w:left="720" w:hanging="669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Uzun-Kıs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Geniş-Dar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8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MİKTAR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z-Çok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ğır-Hafif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oş-Dolu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ek-Çift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arım-Tam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Eşit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alabalık-Tenh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Parça-Bütü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Para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YÖN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MEKÂNDA KONUM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Ön-Arka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ukarı-Aşağ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leri-Ger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ğ- Sol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Önünde-Arkasınd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Arkasınd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lt-Üst-Ort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ltında-Ortasında-Üstünde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Ortasınd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Altında/Üstünde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Altında/Üstünde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Altında/Üstünde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rasınd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anınd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ukarıda-Aşağıd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ç-Dış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çinde-Dışınd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çeri-Dışar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Uzak-Yakı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Alçak-Yükse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9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ğında-Solunda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SAYI / SAYMA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1-20 arası sayılar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1, 1-20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2, 3, 4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1-5</w:t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6,7,1-20</w:t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8,1-10</w:t>
            </w:r>
          </w:p>
        </w:tc>
        <w:tc>
          <w:tcPr>
            <w:tcW w:w="10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10,1-20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Sıfır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8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İlk-Orta-So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Orta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İlk,Son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8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Önceki-sonrak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41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tr-TR"/>
              </w:rPr>
              <w:t>Sıra sayısı (birinci-ikinci…)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DUYU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atlı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uzlu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c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Ekş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ıcak-Soğuk-Ilı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Sıcak/Soğuk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ert-Yumuşa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aygan-Pütürl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üylü-Tüysü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Islak-Kuru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ivri-Küt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okulu-Kokusu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Parlak-Mat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aze-Bayat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esli-Sessiz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8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DUYGU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Mutlu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Üzgü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ızgı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orkmuş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Şaşkın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308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ZIT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ynı-Farklı-Benzer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Benzer/Farklı</w:t>
            </w:r>
          </w:p>
        </w:tc>
        <w:tc>
          <w:tcPr>
            <w:tcW w:w="98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Aynı/Farklı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308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çık-Kapalı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Hızlı-Yavaş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Canlı-Cansı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Hareketli-Hareketsi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olay-Zor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aranlık-Aydınlı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Ters-Dü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üzenli-Dağını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Eski-Yen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Başlangıç-Bitiş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Kirli-Temi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ç-Tok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üz-Eğr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Güzel-Çirki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oğru-Yanlış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Şişman-Zayıf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80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Yaşlı-Genç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erin-Sığ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Açık-Koyu</w:t>
            </w:r>
          </w:p>
        </w:tc>
        <w:tc>
          <w:tcPr>
            <w:tcW w:w="94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198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restart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ZAMAN</w:t>
            </w:r>
          </w:p>
        </w:tc>
        <w:tc>
          <w:tcPr>
            <w:tcW w:w="267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Önce-Şimdi-Sonra</w:t>
            </w:r>
          </w:p>
        </w:tc>
        <w:tc>
          <w:tcPr>
            <w:tcW w:w="94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Önce/Sonra</w:t>
            </w:r>
          </w:p>
        </w:tc>
        <w:tc>
          <w:tcPr>
            <w:tcW w:w="924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Önce/Sonra</w:t>
            </w:r>
          </w:p>
        </w:tc>
        <w:tc>
          <w:tcPr>
            <w:tcW w:w="982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Önce/Sonra</w:t>
            </w:r>
          </w:p>
        </w:tc>
        <w:tc>
          <w:tcPr>
            <w:tcW w:w="1076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bah-Öğle-Akşam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Dün-Bugün-Yarın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vMerge w:val="continue"/>
            <w:tcBorders>
              <w:top w:val="thinThickSmallGap" w:sz="2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Gece-Gündüz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294" w:hRule="atLeast"/>
        </w:trPr>
        <w:tc>
          <w:tcPr>
            <w:tcW w:w="19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Gün-Hafta-Ay-Yıl-Mevsim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Mevsim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Mevsim</w:t>
            </w:r>
          </w:p>
        </w:tc>
      </w:tr>
      <w:tr>
        <w:trPr>
          <w:trHeight w:val="294" w:hRule="atLeast"/>
        </w:trPr>
        <w:tc>
          <w:tcPr>
            <w:tcW w:w="1954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tr-TR"/>
              </w:rPr>
            </w:r>
          </w:p>
        </w:tc>
        <w:tc>
          <w:tcPr>
            <w:tcW w:w="26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  <w:t>Saat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Paragraf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Wingdings" w:ascii="Wingdings" w:hAnsi="Wingdings"/>
                <w:color w:val="000000"/>
                <w:sz w:val="20"/>
                <w:szCs w:val="20"/>
                <w:lang w:eastAsia="tr-TR"/>
              </w:rPr>
              <w:t>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  <w:tr>
        <w:trPr>
          <w:trHeight w:val="619" w:hRule="atLeast"/>
        </w:trPr>
        <w:tc>
          <w:tcPr>
            <w:tcW w:w="1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tr-TR"/>
              </w:rPr>
              <w:t>KAVRAM EKLENEBİLİR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1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2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2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4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Katı, Sıvı</w:t>
            </w:r>
          </w:p>
        </w:tc>
        <w:tc>
          <w:tcPr>
            <w:tcW w:w="119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98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  <w:tc>
          <w:tcPr>
            <w:tcW w:w="103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tr-TR"/>
              </w:rPr>
              <w:t>Altıgen</w:t>
            </w:r>
          </w:p>
        </w:tc>
        <w:tc>
          <w:tcPr>
            <w:tcW w:w="107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0"/>
        <w:ind w:left="708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6:59:00Z</dcterms:created>
  <dc:creator>Gelengül Haktanır, Prof.Dr.</dc:creator>
  <dc:description/>
  <cp:keywords/>
  <dc:language>en-US</dc:language>
  <cp:lastModifiedBy>esra</cp:lastModifiedBy>
  <dcterms:modified xsi:type="dcterms:W3CDTF">2013-08-22T04:48:00Z</dcterms:modified>
  <cp:revision>5</cp:revision>
  <dc:subject/>
  <dc:title/>
</cp:coreProperties>
</file>