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581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1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85"/>
                              <w:gridCol w:w="943"/>
                              <w:gridCol w:w="1097"/>
                              <w:gridCol w:w="1097"/>
                              <w:gridCol w:w="924"/>
                              <w:gridCol w:w="1085"/>
                              <w:gridCol w:w="1085"/>
                              <w:gridCol w:w="1085"/>
                              <w:gridCol w:w="1085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5089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runc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emb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 Ton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, Siyah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ri, Bej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, Sar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yah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 Ton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r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avi, Kahvereng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 Ton.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eşi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or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rmızı-Mav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Siyah,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eyaz, Tur. Ton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üyük-Küçü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niş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eri-Ger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sında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stünd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nda-Üstünde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Alçak-Yükse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1,1-20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, 2, 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10,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5,1-1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 xml:space="preserve">2,3,4,5,6, 1-20 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6,7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1-20,1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0-2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fı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Ort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, So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İlk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oğu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üylü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Islak-Kur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ynı-Fakl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Canlı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Önce/Sonra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-Hafta-Ay-Yıl-Mevsim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Mevs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Y/G/A/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G/A/Y/M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  <w:t>Altıgen, Katı-Sıvı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45pt;height:595.3pt;mso-wrap-distance-left:7.05pt;mso-wrap-distance-right:7.05pt;mso-wrap-distance-top:0pt;mso-wrap-distance-bottom:0pt;margin-top:-28.95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85"/>
                        <w:gridCol w:w="943"/>
                        <w:gridCol w:w="1097"/>
                        <w:gridCol w:w="1097"/>
                        <w:gridCol w:w="924"/>
                        <w:gridCol w:w="1085"/>
                        <w:gridCol w:w="1085"/>
                        <w:gridCol w:w="1085"/>
                        <w:gridCol w:w="1085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5089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  <w:t>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runc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emb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 Ton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, Siyah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ri, Bej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, Sarı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yah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 Ton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r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avi, Kahvereng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 Ton.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şi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or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rmızı-Mav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Siyah,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eyaz, Tur. Ton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üyük-Küçü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niş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eri-Ger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sında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stünd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nda-Üstünde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Alçak-Yükse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1,1-20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, 2, 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10,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5,1-1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2,3,4,5,6, 1-20 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6,7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-20,1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0-2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fı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Ort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, So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İlk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oğuk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üylü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Islak-Kur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ynı-Fakl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anlı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Önce/Sonra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-Hafta-Ay-Yıl-Mevsim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Mevs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/G/A/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G/A/Y/M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tıgen, Katı-Sıvı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4"/>
        <w:szCs w:val="24"/>
      </w:rPr>
      <w:t>Ek 5.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Gelengül Haktanır, Prof.Dr.</dc:creator>
  <dc:description/>
  <cp:keywords/>
  <dc:language>en-US</dc:language>
  <cp:lastModifiedBy>Gigabayte</cp:lastModifiedBy>
  <dcterms:modified xsi:type="dcterms:W3CDTF">2013-09-16T06:04:00Z</dcterms:modified>
  <cp:revision>100</cp:revision>
  <dc:subject/>
  <dc:title/>
</cp:coreProperties>
</file>