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0</wp:posOffset>
            </wp:positionH>
            <wp:positionV relativeFrom="paragraph">
              <wp:posOffset>-717550</wp:posOffset>
            </wp:positionV>
            <wp:extent cx="2476500" cy="246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</w:t>
      </w:r>
      <w:hyperlink r:id="rId4">
        <w:r>
          <w:rPr>
            <w:rStyle w:val="InternetLink"/>
            <w:sz w:val="20"/>
            <w:szCs w:val="20"/>
          </w:rPr>
          <w:t>www.kucukadimlar.com</w:t>
        </w:r>
      </w:hyperlink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ARATICI ŞİRİN SETİ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567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hyperlink" Target="http://www.kucukadimlar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4:22:00Z</cp:lastPrinted>
  <dcterms:modified xsi:type="dcterms:W3CDTF">2015-09-12T11:06:00Z</dcterms:modified>
  <cp:revision>34</cp:revision>
  <dc:subject/>
  <dc:title>2009 / 2010 ÖĞRETİM YILI İŞ GÜNÜ TAKVİMİ</dc:title>
</cp:coreProperties>
</file>