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öz Yanılgıları” adlı bütünleştirilmiş hareket, fen ve okuma yazmaya hazırlık etkinliği(Etkinlik-34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