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ilinçli Tüketici Olalım” adlı bütünleştirilmiş Türkçe, drama ve okuma yazmaya hazırlık etkinliği(Etkinlik-3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Önce Alışveriş Sonra Fiş” adlı bütünleştirilmiş fen ve matematik etkinliği(Etkinlik-33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8:00Z</dcterms:created>
  <dc:creator>Esra</dc:creator>
  <dc:description/>
  <dc:language>en-US</dc:language>
  <cp:lastModifiedBy>Gigabayte</cp:lastModifiedBy>
  <dcterms:modified xsi:type="dcterms:W3CDTF">2014-09-11T06:48:00Z</dcterms:modified>
  <cp:revision>2</cp:revision>
  <dc:subject/>
  <dc:title/>
</cp:coreProperties>
</file>