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222" w:right="141" w:firstLine="1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E’ Sesi Yarışması’ adlı bütünleştirilmiş oyun ve okuma yazmaya hazırlı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7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Uyuyan Güzel’ adlı bütünleştirilmiş Türkçe ve sanat etkinliği (Etkinlik-7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0:13:00Z</dcterms:modified>
  <cp:revision>22</cp:revision>
  <dc:subject/>
  <dc:title/>
</cp:coreProperties>
</file>