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rafik Işıkları’ adlı bütünleştirilmiş Türkçe ve müzi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Lego Birleştirme’ adlı fen ve matematik etkinliği (Etkinlik-292)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2:19:00Z</dcterms:modified>
  <cp:revision>25</cp:revision>
  <dc:subject/>
  <dc:title/>
</cp:coreProperties>
</file>