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p Tutmaca’ adlı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ğ El, Sol El’ adlı oyun etkinliği (Etkinlik-31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27:00Z</dcterms:modified>
  <cp:revision>19</cp:revision>
  <dc:subject/>
  <dc:title/>
</cp:coreProperties>
</file>