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Bizim Günümüz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Türkçe ve sanat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Meyve Salatası’ adlı bütünleştirilmiş mutfak ve fen etkinliği (Etkinlik-3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09:35:00Z</dcterms:modified>
  <cp:revision>12</cp:revision>
  <dc:subject/>
  <dc:title/>
</cp:coreProperties>
</file>