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yram Coşkusu’ adlı bütünleştirilmiş sanat-alan gezisi ve Türkçe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8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lonların Yüz İfadesi’ adlı okuma yazmaya hazırlık etkinliği (Etkinlik-28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Gigabayte</cp:lastModifiedBy>
  <dcterms:modified xsi:type="dcterms:W3CDTF">2013-09-30T12:09:00Z</dcterms:modified>
  <cp:revision>24</cp:revision>
  <dc:subject/>
  <dc:title/>
</cp:coreProperties>
</file>