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encil Dev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drama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7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orbanın İçindekiler’ adlı bütünleştirilmiş oyun ve hareket etkinliği (Etkinlik-7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13:00Z</dcterms:modified>
  <cp:revision>18</cp:revision>
  <dc:subject/>
  <dc:title/>
</cp:coreProperties>
</file>