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itap Tasarımı’ adlı bütünleştirilmiş Türkçe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alıklar’ adlı bütünleştirilmiş müzik ve drama etkinliği (Etkinlik-28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2:06:00Z</dcterms:modified>
  <cp:revision>31</cp:revision>
  <dc:subject/>
  <dc:title/>
</cp:coreProperties>
</file>