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36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p Atlayalım’ adlı bütünleştirilmiş okuma yazmaya hazırlık ve hareket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bCs/>
          <w:i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1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orap Kuklalar’ adlı bütünleştirilmiş sanat ve Türkçe etkinliği (Etkinlik-11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42:00Z</dcterms:modified>
  <cp:revision>18</cp:revision>
  <dc:subject/>
  <dc:title/>
</cp:coreProperties>
</file>