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ssiz Sinema’ adlı bütünleştirilmiş drama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angisi Eksik?’ adlı oyun etkinliği (Etkinlik-20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11:26:00Z</dcterms:modified>
  <cp:revision>29</cp:revision>
  <dc:subject/>
  <dc:title/>
</cp:coreProperties>
</file>