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tabs>
          <w:tab w:val="clear" w:pos="708"/>
          <w:tab w:val="left" w:pos="9498" w:leader="none"/>
        </w:tabs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İnatçı Fil Yavrusu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Türkçe ve sanat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1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Orman Yürüyüşü’ adlı drama etkinliği(Etkinlik-21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566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1:37:00Z</dcterms:modified>
  <cp:revision>27</cp:revision>
  <dc:subject/>
  <dc:title/>
</cp:coreProperties>
</file>