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üçük Şairler’ adlı Türkçe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Etkinlik-10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ıçra Kurtul’ adlı oyun etkinliği (Etkinlik-102)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10:39:00Z</dcterms:modified>
  <cp:revision>30</cp:revision>
  <dc:subject/>
  <dc:title/>
</cp:coreProperties>
</file>