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Alışveriş Zamanı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fen ve Türkçe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9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Oyuncak Dolabı’ adlı fen ve okuma yazmaya hazırlık etkinliği (Etkinlik-19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23:00Z</dcterms:modified>
  <cp:revision>15</cp:revision>
  <dc:subject/>
  <dc:title/>
</cp:coreProperties>
</file>