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Ses Yürüyüşü’ adlı alan gezisi ve müzi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1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Parlak Olanı Bul’ adlı oyun etkinliği (Etkinlik-12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0:44:00Z</dcterms:modified>
  <cp:revision>20</cp:revision>
  <dc:subject/>
  <dc:title/>
</cp:coreProperties>
</file>