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har Saksıları’ adlı bütünleştirilmiş sanat ve fen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şini Seç’ adlı Türkçe etkinliği (Etkinlik-3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2:29:00Z</dcterms:modified>
  <cp:revision>22</cp:revision>
  <dc:subject/>
  <dc:title/>
</cp:coreProperties>
</file>