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ış Baba’ adlı bütünleştirilmiş fen ve oyun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elefon Olmasaydı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sanat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drama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tkinliği (Etkinlik-13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Gigabayte</cp:lastModifiedBy>
  <dcterms:modified xsi:type="dcterms:W3CDTF">2013-09-30T10:47:00Z</dcterms:modified>
  <cp:revision>22</cp:revision>
  <dc:subject/>
  <dc:title/>
</cp:coreProperties>
</file>