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Aralık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İnsan Hakları ve Demokrasi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bütünleştirilmiş matematik ve Türkçe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(Etkinlik-11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ile katılım çalışmalarının duyurulması/gidiş hazırlıkları,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character" w:styleId="ListeParagrafChar">
    <w:name w:val="Liste Paragraf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Gigabayte</cp:lastModifiedBy>
  <dcterms:modified xsi:type="dcterms:W3CDTF">2013-09-30T10:55:00Z</dcterms:modified>
  <cp:revision>13</cp:revision>
  <dc:subject/>
  <dc:title/>
</cp:coreProperties>
</file>