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Kasım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Yavru Ördeğin Mutsuzluğu’ adlı bütünleştirilmiş Türkçe-sanat ve okuma yazmaya hazırlık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83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Oyuncak Oyunu’ adlı oyun etkinliği (Etkinlik-84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9:04:00Z</dcterms:created>
  <dc:creator>Esra</dc:creator>
  <dc:description/>
  <cp:keywords/>
  <dc:language>en-US</dc:language>
  <cp:lastModifiedBy>Gigabayte</cp:lastModifiedBy>
  <dcterms:modified xsi:type="dcterms:W3CDTF">2013-09-30T10:15:00Z</dcterms:modified>
  <cp:revision>20</cp:revision>
  <dc:subject/>
  <dc:title/>
</cp:coreProperties>
</file>