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r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İlişkili Olanı Bul’ adlı fen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(Etkinlik-22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Topu Yakala’ adlı bütünleştirilmiş oyun ve matematik etkinliği (Etkinlik-228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1:39:00Z</dcterms:modified>
  <cp:revision>22</cp:revision>
  <dc:subject/>
  <dc:title/>
</cp:coreProperties>
</file>