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onuşan Kitaplar’ adlı bütünleştirilmiş drama ve öğrenme merkezleri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vsim Yelpazesi’ adlı sanat etkinliği (Etkinlik-16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1:06:00Z</dcterms:modified>
  <cp:revision>17</cp:revision>
  <dc:subject/>
  <dc:title/>
</cp:coreProperties>
</file>