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Mutlu Trafik Işıkları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Türkçe-sanat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15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üzen ve Batan Cisimler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fe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1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43:00Z</dcterms:modified>
  <cp:revision>21</cp:revision>
  <dc:subject/>
  <dc:title/>
</cp:coreProperties>
</file>