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tLeast" w:line="240" w:before="240" w:after="200"/>
        <w:ind w:right="21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Gökkuşağının Renkleri’ adlı bütünleştirilmiş </w:t>
      </w:r>
      <w:r>
        <w:rPr>
          <w:rFonts w:cs="Times New Roman" w:ascii="Times New Roman" w:hAnsi="Times New Roman"/>
          <w:bCs/>
          <w:i/>
        </w:rPr>
        <w:t>fen ve müzi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Etkinlik-223)                   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Neleri Taşıyabiliriz?’ adlı bütünleştirilmiş hareket ve okuma yazmaya hazırlı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22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1:39:00Z</dcterms:modified>
  <cp:revision>23</cp:revision>
  <dc:subject/>
  <dc:title/>
</cp:coreProperties>
</file>