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Tersini Yap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oyun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Öğrenme Merkezleri ve Yıldızlı Kutu’ adlı bütünleştirilmiş oyun ve sanat etkinliği (Etkinlik-6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10:12:00Z</dcterms:modified>
  <cp:revision>26</cp:revision>
  <dc:subject/>
  <dc:title/>
</cp:coreProperties>
</file>