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Eski Mi Yeni Mi?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Türkçe-oyun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6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Evimizdeki Eşyalar’ adlı bütünleştirilmiş Türkçe ve müzik etkinliği (Etkinlik-6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28T11:12:00Z</dcterms:modified>
  <cp:revision>28</cp:revision>
  <dc:subject/>
  <dc:title/>
</cp:coreProperties>
</file>