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ayramlaşma’ adlı bütünleştirilmiş alan gezisi-Türkçe ve sanat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Neden? Çünkü…’ adlı bütünleştirilmiş oyun ve Türkçe etkinliği (Etkinlik-4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Gigabayte</cp:lastModifiedBy>
  <dcterms:modified xsi:type="dcterms:W3CDTF">2013-09-30T09:37:00Z</dcterms:modified>
  <cp:revision>15</cp:revision>
  <dc:subject/>
  <dc:title/>
</cp:coreProperties>
</file>