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İp Atlayalım’ adlı bütünleştirilmiş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ve hareket etkinliğ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Etkinlik-11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55:00Z</dcterms:modified>
  <cp:revision>14</cp:revision>
  <dc:subject/>
  <dc:title/>
</cp:coreProperties>
</file>