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ön Kartları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oyun ve matemat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eşitli Tabaklar’ adlı Türkçe etkinliği (Etkinlik-26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03:00Z</dcterms:modified>
  <cp:revision>13</cp:revision>
  <dc:subject/>
  <dc:title/>
</cp:coreProperties>
</file>