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s Kartları’ adlı bütünleştirilmiş oyun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yna’ adlı Türkçe etkinliği (Etkinlik-28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2:09:00Z</dcterms:modified>
  <cp:revision>29</cp:revision>
  <dc:subject/>
  <dc:title/>
</cp:coreProperties>
</file>