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ağlıklı Çocuklar’ adlı bütünleştirilmiş müzik ve Türkçe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ölgeye Bas’ adlı oyun etkinliği (Etkinlik-27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2:04:00Z</dcterms:modified>
  <cp:revision>18</cp:revision>
  <dc:subject/>
  <dc:title/>
</cp:coreProperties>
</file>