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Kası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stop Oyunu’ adlı bütünleştirilmiş oyun ve okuma yazmaya hazırlık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8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esler Gazetesi’ adlı müzik, sanat ve matematik etkinliği (Etkinlik-8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Gigabayte</cp:lastModifiedBy>
  <dcterms:modified xsi:type="dcterms:W3CDTF">2013-09-30T10:15:00Z</dcterms:modified>
  <cp:revision>27</cp:revision>
  <dc:subject/>
  <dc:title/>
</cp:coreProperties>
</file>