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14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Otobüs Yolculuğu’ adlı bütünleştirilmiş oyun-drama ve matematik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1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Topraktaki Yaşam’ adlı fen etkinliği (Etkinlik-11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0:43:00Z</dcterms:modified>
  <cp:revision>19</cp:revision>
  <dc:subject/>
  <dc:title/>
</cp:coreProperties>
</file>