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enim Öğretmenim’ adlı bütünleştirilmiş müzik-Türkçe ve sana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ndil Kapmaca’ adlı oyun etkinliği (Etkinlik-9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Gigabayte</cp:lastModifiedBy>
  <dcterms:modified xsi:type="dcterms:W3CDTF">2013-09-30T10:18:00Z</dcterms:modified>
  <cp:revision>28</cp:revision>
  <dc:subject/>
  <dc:title/>
</cp:coreProperties>
</file>