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Telefon Sohbeti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müzik-Türkçe ve sanat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0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Yapraklara Ne Olmuş?’ adlı bütünleştirilmiş fen-matematik ve okuma yazmaya hazırlık etkinliği (Etkinlik-11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0:42:00Z</dcterms:modified>
  <cp:revision>16</cp:revision>
  <dc:subject/>
  <dc:title/>
</cp:coreProperties>
</file>