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 Nisan 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aman Kutusu’ adlı bütünleştirilmiş sanat ve oyu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2:15:00Z</dcterms:modified>
  <cp:revision>15</cp:revision>
  <dc:subject/>
  <dc:title/>
</cp:coreProperties>
</file>