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bze ve Meyvele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fen ve okuma yazmaya hazırlık</w:t>
      </w:r>
      <w:r>
        <w:rPr>
          <w:bCs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Neler Yapmalıyız?’ adlı bütünleştirilmiş oyun ve Türkçe etkinliği (Etkinlik-13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0:45:00Z</dcterms:modified>
  <cp:revision>23</cp:revision>
  <dc:subject/>
  <dc:title/>
</cp:coreProperties>
</file>