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14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Balon Dansı’ adlı bütünleştirilmiş oyun-müzik ve matemati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22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Resim Çerçevesi’ adlı sanat etkinliği (Etkinlik-22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1:39:00Z</dcterms:modified>
  <cp:revision>19</cp:revision>
  <dc:subject/>
  <dc:title/>
</cp:coreProperties>
</file>