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ijama Partisi’ adlı bütünleştirilmiş mutfak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dramatik oyun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elefon’ adlı bütünleştirilmiş drama ve Türkçe etkinliği (Etkinlik-13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0:45:00Z</dcterms:modified>
  <cp:revision>28</cp:revision>
  <dc:subject/>
  <dc:title/>
</cp:coreProperties>
</file>