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Renk Grafiği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sanat ve matemat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Hayvanlar Alemi’ adlı Türkçe etkinliği (Etkinlik-25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2:02:00Z</dcterms:modified>
  <cp:revision>26</cp:revision>
  <dc:subject/>
  <dc:title/>
</cp:coreProperties>
</file>