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ıtlık Oyunu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irli Bardaklar ve Mikrop’’ adlı bütünleştirilmiş oyun ve Türkçe etkinliği (Etkinlik-4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Gigabayte</cp:lastModifiedBy>
  <dcterms:modified xsi:type="dcterms:W3CDTF">2013-09-30T09:38:00Z</dcterms:modified>
  <cp:revision>13</cp:revision>
  <dc:subject/>
  <dc:title/>
</cp:coreProperties>
</file>