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14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Üst Üste Dizili Kitaplar’ adlı bütünleştirilmiş matematik-fen ve okuma yazmaya hazırlık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6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Uçuşan Kelebekler’ adlı bütünleştirilmiş Türkçe ve drama etkinliği (Etkinlik-16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1:05:00Z</dcterms:modified>
  <cp:revision>20</cp:revision>
  <dc:subject/>
  <dc:title/>
</cp:coreProperties>
</file>