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Nis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Şişeli Bovling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fen-sanat ve oyun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5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Bahar Geldi’ adlı müzik etkinliği (Etkinlik-26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2:03:00Z</dcterms:modified>
  <cp:revision>14</cp:revision>
  <dc:subject/>
  <dc:title/>
</cp:coreProperties>
</file>