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tLeast" w:line="240" w:before="240" w:after="200"/>
        <w:ind w:right="215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ıskanç Tavuklar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oyun ve hareke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Etkinlik-193)                   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Parmak İzleri’ adlı fen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9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23:00Z</dcterms:modified>
  <cp:revision>25</cp:revision>
  <dc:subject/>
  <dc:title/>
</cp:coreProperties>
</file>