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eykel ve Heykeltraş’ adlı bütünleştirilmiş drama ve hareke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evimli Salyangoz’ adlı sanat etkinliği (Etkinlik-8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Gigabayte</cp:lastModifiedBy>
  <dcterms:modified xsi:type="dcterms:W3CDTF">2013-09-30T10:16:00Z</dcterms:modified>
  <cp:revision>31</cp:revision>
  <dc:subject/>
  <dc:title/>
</cp:coreProperties>
</file>