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eni Yıl Saati’ adlı bütünleştirilmiş 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um Saati’ adlı bütünleştirilmiş sanat-fen ve matematik etkinliği (Etkinlik-14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48:00Z</dcterms:modified>
  <cp:revision>21</cp:revision>
  <dc:subject/>
  <dc:title/>
</cp:coreProperties>
</file>