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anlılar ve Hava’ adlı fen ve okuma yazmaya hazırlı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9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Şekillerin Ritmi’ adlı bütünleştirilmiş oyun-hareket ve müzik etkinliği (Etkinlik-19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25:00Z</dcterms:modified>
  <cp:revision>19</cp:revision>
  <dc:subject/>
  <dc:title/>
</cp:coreProperties>
</file>