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k-Çift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hareket ve 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Özelliğe Uygun Nesne’ adlı oyun ve hareket etkinliği (Etkinlik-29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2:20:00Z</dcterms:modified>
  <cp:revision>22</cp:revision>
  <dc:subject/>
  <dc:title/>
</cp:coreProperties>
</file>