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Düğmeler Matematiği’ adlı bütünleştirilmiş matematik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arda Eğlence’ adlı bütünleştirilmiş Türkçe ve sanat etkinliği (Etkinlik-14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47:00Z</dcterms:modified>
  <cp:revision>21</cp:revision>
  <dc:subject/>
  <dc:title/>
</cp:coreProperties>
</file>